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Brainstorm or list traits that first-borns have in common</w:t>
      </w:r>
      <w:r>
        <w:br w:type="page"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Brainstorm or list traits that middle children have in common</w:t>
      </w:r>
      <w:r>
        <w:br w:type="page"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Brainstorm or list traits that last-borns have in common</w:t>
      </w:r>
      <w:r>
        <w:br w:type="page"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Brainstorm or list traits that only children have in commo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9:05:00Z</dcterms:created>
  <dc:creator>Site License</dc:creator>
  <dc:description/>
  <dc:language>en-US</dc:language>
  <cp:lastModifiedBy>Site License</cp:lastModifiedBy>
  <dcterms:modified xsi:type="dcterms:W3CDTF">2011-04-08T19:11:00Z</dcterms:modified>
  <cp:revision>2</cp:revision>
  <dc:subject/>
  <dc:title>Brainstorm or list traits that first-borns have in common</dc:title>
</cp:coreProperties>
</file>